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Fbp0Hb/Ar77aU72oKv3yCBaLwuaFO4YTC09dhLBGuBMdsV8QzI21ZO4/84GJW+hm0+Rq7W
QpW84CdMga6vZnCApuobXI+mAUw/BEjAScfxf7qt6g11dm7ye9p7Sz+tCrc6VFztByQJfHGd
/5DGUhP8MPslmxWAeXQjVPd3ajo6s+QLX6JtUP8APMvKDmWMahnGYrQ+bHnWtY3qO4kUKRsr
GdUC2CwStTJsulBKZO</vt:lpwstr>
  </property>
  <property fmtid="{D5CDD505-2E9C-101B-9397-08002B2CF9AE}" pid="3" name="_2015_ms_pID_7253431">
    <vt:lpwstr>OGLAv2TZ0NGYv3zr3Wq6XtH4zLAebiJzbPXgX5/Cn6weikfBQKVZKi
wChIsQPyKvbsevNGZIaS2WfRldDNGAyIAkhRThklxUK/TMUfVktKfCyUXgSgYnEa0NoW83NE
jDfEglrb7W2poMTQve9Z9IVJbANxxwVySRbBLtER4HTPN644NCKDw/ZekAa+VbCTg4+JNN5X
bhXoCjsAoOJAXsUNSb5VW9wYqE9ovkbZvs38</vt:lpwstr>
  </property>
  <property fmtid="{D5CDD505-2E9C-101B-9397-08002B2CF9AE}" pid="4" name="_2015_ms_pID_7253431_00">
    <vt:lpwstr>_2015_ms_pID_7253431</vt:lpwstr>
  </property>
  <property fmtid="{D5CDD505-2E9C-101B-9397-08002B2CF9AE}" pid="5" name="_2015_ms_pID_7253432">
    <vt:lpwstr>m/pNhYdmFV107aM5ZTt0+Hh3CyNGErfAjahI
8giH0lA0szuIPZEh/jrxQN6mFy10wHMhWbcZpEsoiVMCH0eZy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